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vertAlign w:val="subscript"/>
        </w:rPr>
      </w:pPr>
      <w:r>
        <w:rPr>
          <w:rFonts w:cs="Arial" w:ascii="Verdana" w:hAnsi="Verdana"/>
          <w:sz w:val="2"/>
          <w:szCs w:val="2"/>
        </w:rPr>
        <w:t>SUBJECT TO CHANGE</w:t>
      </w:r>
      <w:r>
        <w:rPr/>
        <w:t>[Type a quote from 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251460</wp:posOffset>
                </wp:positionV>
                <wp:extent cx="3537585" cy="74333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743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Mon Aug 28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 </w:t>
                              <w:tab/>
                              <w:t xml:space="preserve"> </w:t>
                              <w:tab/>
                              <w:t xml:space="preserve"> STAFF DAY PLANN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Tues 2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</w:t>
                              <w:tab/>
                              <w:tab/>
                              <w:t>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ears in 9-12 no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Wed Aug 30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: </w:t>
                              <w:tab/>
                              <w:tab/>
                              <w:t>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ears &amp; 3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ear &amp;  6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r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Thursday  3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             ALL classes EXCEPT  T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Friday Sept 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:            ALL SCHOOL INCL T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nard MT Condensed" w:hAnsi="Bernard MT Condensed" w:cs="Georgia"/>
                                <w:b/>
                                <w:b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Oct 3oth </w:t>
                            </w:r>
                            <w:r>
                              <w:rPr>
                                <w:rFonts w:cs="Georgia" w:ascii="Bernard MT Condensed" w:hAnsi="Bernard MT Condensed"/>
                                <w:i/>
                                <w:sz w:val="24"/>
                                <w:szCs w:val="26"/>
                              </w:rPr>
                              <w:t xml:space="preserve">– 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Nov 3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:</w:t>
                              <w:tab/>
                              <w:t xml:space="preserve"> MID TERM BREA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Nov  6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   Return after Mid Te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Nov 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: 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 xml:space="preserve"> Yr  P / T  Meeting – 3 hr (Thur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Nov 23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 ::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OPEN NIGHT/ Staff Meeting (Thurs) tb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Dec 22nd:  CHRISTMAS HOLIDAYS (Friday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Jan 8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8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:       Return after Christmas Holidays (Mon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Jan 18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:   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TY Yr P/T – 3 hr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(Thur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Jan 3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 :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 xml:space="preserve"> Yr P/T – 3 hr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(Wed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Jan 2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 – Feb  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: Pre Leaving &amp; Junior Exam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Feb 12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– 16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  incl.: MID TERM BREA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Feb 1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 :   Return after Mid Te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Feb 22nd:   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 xml:space="preserve">  Yr P/T Meeting - 3 hr (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Thur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March 1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BANK HOLIDA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March 23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– Monday 9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April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: EASTER HOLIDAY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April 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:       Return after Easter Holida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May 7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:     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NO SCHOOL –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May Bank Holid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June 1st:         SUMMER   HOLID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June 6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:      State Exams Begin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5pt;height:585.3pt;mso-wrap-distance-left:9.05pt;mso-wrap-distance-right:9.05pt;mso-wrap-distance-top:0pt;mso-wrap-distance-bottom:0pt;margin-top:-19.8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Mon Aug 28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 </w:t>
                        <w:tab/>
                        <w:t xml:space="preserve"> </w:t>
                        <w:tab/>
                        <w:t xml:space="preserve"> STAFF DAY PLANNI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Tues 29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</w:t>
                        <w:tab/>
                        <w:tab/>
                        <w:t>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ears in 9-12 no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Wed Aug 30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: </w:t>
                        <w:tab/>
                        <w:tab/>
                        <w:t>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ears &amp; 3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ear &amp;  6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rs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Thursday  3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             ALL classes EXCEPT  T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Friday Sept 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:            ALL SCHOOL INCL T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nard MT Condensed" w:hAnsi="Bernard MT Condensed" w:cs="Georgia"/>
                          <w:b/>
                          <w:b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Oct 3oth </w:t>
                      </w:r>
                      <w:r>
                        <w:rPr>
                          <w:rFonts w:cs="Georgia" w:ascii="Bernard MT Condensed" w:hAnsi="Bernard MT Condensed"/>
                          <w:i/>
                          <w:sz w:val="24"/>
                          <w:szCs w:val="26"/>
                        </w:rPr>
                        <w:t xml:space="preserve">– 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Nov 3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:</w:t>
                        <w:tab/>
                        <w:t xml:space="preserve"> MID TERM BREAK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  <w:u w:val="single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Nov  6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   Return after Mid Ter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Nov 9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:  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 xml:space="preserve"> Yr  P / T  Meeting – 3 hr (Thur)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Nov 23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 ::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OPEN NIGHT/ Staff Meeting (Thurs) tb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Dec 22nd:  CHRISTMAS HOLIDAYS (Friday)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Jan 8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8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:       Return after Christmas Holidays (Mon)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Jan 18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:    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TY Yr P/T – 3 hr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(Thur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Jan 31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 :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5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 xml:space="preserve"> Yr P/T – 3 hr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(Wed)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Jan 29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 – Feb  9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: Pre Leaving &amp; Junior Exam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Feb 12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– 16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  incl.: MID TERM BREAK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Feb 19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 :   Return after Mid Ter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Feb 22nd:    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2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  <w:vertAlign w:val="superscript"/>
                        </w:rPr>
                        <w:t>nd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 xml:space="preserve">  Yr P/T Meeting - 3 hr (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Thur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  <w:u w:val="single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March 19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BANK HOLIDAY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March 23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– Monday 9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April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: EASTER HOLIDAYS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April 9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:       Return after Easter Holida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  <w:u w:val="single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May 7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:         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NO SCHOOL –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May Bank Holida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June 1st:         SUMMER   HOLID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June 6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:      State Exams Begin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0</wp:posOffset>
                </wp:positionH>
                <wp:positionV relativeFrom="paragraph">
                  <wp:posOffset>-342900</wp:posOffset>
                </wp:positionV>
                <wp:extent cx="70485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0731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tique Olive Compact;Tahoma" w:hAnsi="Antique Olive Compact;Tahoma" w:cs="Antique Olive Compact;Tahoma"/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rFonts w:cs="Antique Olive Compact;Tahoma" w:ascii="Antique Olive Compact;Tahoma" w:hAnsi="Antique Olive Compact;Tahoma"/>
                                <w:sz w:val="52"/>
                                <w:szCs w:val="5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55pt;height:8.45pt;mso-wrap-distance-left:9.05pt;mso-wrap-distance-right:9.05pt;mso-wrap-distance-top:0pt;mso-wrap-distance-bottom:0pt;margin-top:-27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tique Olive Compact;Tahoma" w:hAnsi="Antique Olive Compact;Tahoma" w:cs="Antique Olive Compact;Tahoma"/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rFonts w:cs="Antique Olive Compact;Tahoma" w:ascii="Antique Olive Compact;Tahoma" w:hAnsi="Antique Olive Compact;Tahoma"/>
                          <w:sz w:val="52"/>
                          <w:szCs w:val="5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3525</wp:posOffset>
                </wp:positionH>
                <wp:positionV relativeFrom="paragraph">
                  <wp:posOffset>-255905</wp:posOffset>
                </wp:positionV>
                <wp:extent cx="621792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  <w:t>MOUNT SAINT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  <w:t>THIS SCHEDULE IS SUBJECT TO CHANGE….Staff Meetings may be add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pt;height:42pt;mso-wrap-distance-left:9.05pt;mso-wrap-distance-right:9.05pt;mso-wrap-distance-top:0pt;mso-wrap-distance-bottom:0pt;margin-top:-20.1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  <w:t>MOUNT SAINT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  <w:t>THIS SCHEDULE IS SUBJECT TO CHANGE….Staff Meetings may be add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sz w:val="2"/>
          <w:szCs w:val="2"/>
          <w:vertAlign w:val="subscript"/>
        </w:rPr>
      </w:pPr>
      <w:r>
        <w:rPr>
          <w:rFonts w:cs="Arial" w:ascii="Verdana" w:hAnsi="Verdana"/>
          <w:sz w:val="2"/>
          <w:szCs w:val="2"/>
          <w:vertAlign w:val="subscript"/>
        </w:rPr>
      </w:r>
    </w:p>
    <w:p>
      <w:pPr>
        <w:pStyle w:val="Normal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7475</wp:posOffset>
            </wp:positionH>
            <wp:positionV relativeFrom="paragraph">
              <wp:posOffset>118110</wp:posOffset>
            </wp:positionV>
            <wp:extent cx="6359525" cy="6541770"/>
            <wp:effectExtent l="0" t="0" r="0" b="0"/>
            <wp:wrapTight wrapText="bothSides">
              <wp:wrapPolygon edited="0">
                <wp:start x="-31" y="0"/>
                <wp:lineTo x="-31" y="21569"/>
                <wp:lineTo x="21598" y="21569"/>
                <wp:lineTo x="21598" y="0"/>
                <wp:lineTo x="-3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Medium Cond">
    <w:charset w:val="00"/>
    <w:family w:val="swiss"/>
    <w:pitch w:val="variable"/>
  </w:font>
  <w:font w:name="Bernard MT Condensed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  <w:u w:val="single"/>
      <w:lang w:val="en-IE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rFonts w:ascii="Tahoma" w:hAnsi="Tahoma" w:cs="Tahoma"/>
      <w:color w:val="000000"/>
      <w:sz w:val="16"/>
      <w:szCs w:val="16"/>
      <w:lang w:val="en-IE"/>
    </w:rPr>
  </w:style>
  <w:style w:type="paragraph" w:styleId="Font7">
    <w:name w:val="font7"/>
    <w:basedOn w:val="Normal"/>
    <w:qFormat/>
    <w:pPr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  <w:lang w:val="en-IE"/>
    </w:rPr>
  </w:style>
  <w:style w:type="paragraph" w:styleId="Font8">
    <w:name w:val="font8"/>
    <w:basedOn w:val="Normal"/>
    <w:qFormat/>
    <w:pPr>
      <w:autoSpaceDE w:val="true"/>
      <w:spacing w:before="280" w:after="280"/>
    </w:pPr>
    <w:rPr>
      <w:rFonts w:ascii="Tahoma" w:hAnsi="Tahoma" w:cs="Tahoma"/>
      <w:color w:val="000000"/>
      <w:sz w:val="16"/>
      <w:szCs w:val="16"/>
      <w:lang w:val="en-IE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18"/>
      <w:szCs w:val="18"/>
      <w:lang w:val="en-IE"/>
    </w:rPr>
  </w:style>
  <w:style w:type="paragraph" w:styleId="Xl66">
    <w:name w:val="xl66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67">
    <w:name w:val="xl67"/>
    <w:basedOn w:val="Normal"/>
    <w:qFormat/>
    <w:pPr>
      <w:shd w:fill="EAEAEA" w:val="clear"/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EAEAEA" w:val="clear"/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69">
    <w:name w:val="xl69"/>
    <w:basedOn w:val="Normal"/>
    <w:qFormat/>
    <w:pPr>
      <w:pBdr>
        <w:right w:val="single" w:sz="4" w:space="0" w:color="000000"/>
      </w:pBdr>
      <w:shd w:fill="EAEAEA" w:val="clear"/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0">
    <w:name w:val="xl70"/>
    <w:basedOn w:val="Normal"/>
    <w:qFormat/>
    <w:pPr>
      <w:pBdr>
        <w:top w:val="single" w:sz="4" w:space="0" w:color="B2B2B2"/>
        <w:left w:val="single" w:sz="4" w:space="0" w:color="000000"/>
        <w:bottom w:val="single" w:sz="4" w:space="0" w:color="B2B2B2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1">
    <w:name w:val="xl71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2">
    <w:name w:val="xl72"/>
    <w:basedOn w:val="Normal"/>
    <w:qFormat/>
    <w:pPr>
      <w:pBdr>
        <w:top w:val="single" w:sz="4" w:space="0" w:color="B2B2B2"/>
        <w:left w:val="single" w:sz="4" w:space="0" w:color="000000"/>
        <w:bottom w:val="single" w:sz="4" w:space="0" w:color="000000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3">
    <w:name w:val="xl73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000000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4">
    <w:name w:val="xl74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5">
    <w:name w:val="xl75"/>
    <w:basedOn w:val="Normal"/>
    <w:qFormat/>
    <w:pPr>
      <w:autoSpaceDE w:val="true"/>
      <w:spacing w:before="280" w:after="280"/>
      <w:textAlignment w:val="center"/>
    </w:pPr>
    <w:rPr>
      <w:sz w:val="22"/>
      <w:szCs w:val="22"/>
      <w:lang w:val="en-I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B2B2B2"/>
      </w:pBdr>
      <w:shd w:fill="273359" w:val="clear"/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FFFFFF"/>
      <w:sz w:val="24"/>
      <w:szCs w:val="24"/>
      <w:lang w:val="en-IE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B2B2B2"/>
      </w:pBdr>
      <w:shd w:fill="273359" w:val="clear"/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FFFFFF"/>
      <w:sz w:val="24"/>
      <w:szCs w:val="24"/>
      <w:lang w:val="en-IE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B2B2B2"/>
        <w:right w:val="single" w:sz="4" w:space="0" w:color="000000"/>
      </w:pBdr>
      <w:shd w:fill="273359" w:val="clear"/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FFFFFF"/>
      <w:sz w:val="24"/>
      <w:szCs w:val="24"/>
      <w:lang w:val="en-IE"/>
    </w:rPr>
  </w:style>
  <w:style w:type="paragraph" w:styleId="Xl79">
    <w:name w:val="xl79"/>
    <w:basedOn w:val="Normal"/>
    <w:qFormat/>
    <w:pPr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273359"/>
      <w:sz w:val="64"/>
      <w:szCs w:val="64"/>
      <w:lang w:val="en-IE"/>
    </w:rPr>
  </w:style>
  <w:style w:type="paragraph" w:styleId="Xl80">
    <w:name w:val="xl80"/>
    <w:basedOn w:val="Normal"/>
    <w:qFormat/>
    <w:pPr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273359"/>
      <w:sz w:val="36"/>
      <w:szCs w:val="36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02:00Z</dcterms:created>
  <dc:creator>calendarlabs.com</dc:creator>
  <dc:description/>
  <dc:language>en-US</dc:language>
  <cp:lastModifiedBy>Admin</cp:lastModifiedBy>
  <cp:lastPrinted>2017-06-15T13:55:00Z</cp:lastPrinted>
  <dcterms:modified xsi:type="dcterms:W3CDTF">2017-07-06T13:02:00Z</dcterms:modified>
  <cp:revision>2</cp:revision>
  <dc:subject/>
  <dc:title>School Calendar</dc:title>
</cp:coreProperties>
</file>